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840541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Про затвердження проекту землеустрою щодо відведення та надання в оренду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>підприємцю Яніцькій О.З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підприємця Яніцької Олександри Зіновіївни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Затвердити підприємцю Яніцькій Олександрі Зіновіївні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земельної ділянки </w:t>
      </w:r>
      <w:r>
        <w:rPr/>
        <w:t>для обслуговування незавершеної будівлі критої естакади для огляду машин та пункту заміни масти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</w:t>
      </w:r>
      <w:r>
        <w:rPr>
          <w:b/>
        </w:rPr>
        <w:t>підприємцю Яніцькій Олександрі Зіновіївні</w:t>
      </w:r>
      <w:r>
        <w:rPr/>
        <w:t xml:space="preserve"> земельну ділянку (кадастровий номер 2610400000:18:004:0013) загальною площею 0,0699 га, на вул. Долинська, 52-є, для обслуговування незавершеної будівлі критої естакади для огляду машин та пункту заміни мастил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3. Зобов’язати підприємця Яніцьку Олександру Зіновіївну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4.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27.11.2009 року № 040929600223 між Калуською міською радою та </w:t>
      </w:r>
      <w:r>
        <w:rPr>
          <w:b/>
        </w:rPr>
        <w:t>підприємцем Яніцькою Олександрою Зіновіївно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/>
      </w:pPr>
      <w:r>
        <w:rPr>
          <w:b w:val="false"/>
          <w:sz w:val="24"/>
          <w:szCs w:val="24"/>
          <w:lang w:val="uk-UA"/>
        </w:rPr>
        <w:t>Секретар міської ради</w:t>
      </w: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  <w:lang w:val="uk-UA"/>
        </w:rPr>
        <w:t xml:space="preserve">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04:00Z</dcterms:modified>
  <cp:revision>4</cp:revision>
  <dc:subject/>
  <dc:title> УКРАЇНА     </dc:title>
</cp:coreProperties>
</file>